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ng 2.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R-P 2003-2005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Juyn 2000-2004 * */ version : 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2.0.3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1.0.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version : 1.0.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 version : 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 version : 1.0.8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Juyn * */ version : 1.0.6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version : 1.0.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5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1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Juyn *} version : 1.0.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Juyn * */ version : 1.0.1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Glenn Randers-Pehrson. See the specification for conditions of use and distribution. LP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2 G.Juyn LegalTrademarks= OriginalFilename=mngrepair.exe ProductName=mngrepair ProductVersion=1.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0,2002 G. Juyn LegalTrademarks= OriginalFilename=bogus.exe ProductName=bogus ProductVersion=1.0.1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0 G.Juyn LegalTrademarks= OriginalFilename=mngtree.exe ProductName=mngtree ProductVersion=0.9.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00-2007 G. Juyn, 2007 G.Randers-Pherson LegalTrademarks= OriginalFilename=libmng.dll ProductName=libmng ProductVersion=1.0.1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0 G.Juyn LegalTrademarks= OriginalFilename=MngTree ProductName= ProductVersion=1.0.0.0 Comments=Author Andy Protano - Septemb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Trademarks= OriginalFilename= ProductName= ProductVersion=1.0.0.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0-2002\0" VALUE "LegalTrademarks", "\0" VALUE "MIMEType", "video/mng|video/x-mng|image/jng|image/x-jng\0" VALUE "OriginalFilename", "npmngplg.dll\0" VALUE "PrivateBuild", "\0" VALUE "ProductName", "MNG Plug-in 1.0.1\0" VALUE "ProductVersion", "1.0.1\0" VALUE "SpecialBuild", "\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yourself for any code that you have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erard Juyn (gerard@libmng.com) *} You may insert additional notices after this sentence if you modify *} this sour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by Jason Summers &lt;jason1@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 (gerard@libmng.com) *} You may insert additional notices after this sentence if you modify *} this sour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 (gerard@libmng.com) http://www.libm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erard Juyn (gerard :at: 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y Protano * */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y Protano (a.a.protano@care4free.net)"\ n Gerard Juyn (gerard@libmng.com)"\</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fan Reinauer\n",FBMNGPLAY_VERSION); fprintf(stderr, "fbmngplay comes with ABSOLUTELY NO WARRANTY;\n"); fprintf(stderr,"This is free software, and you are welcome to redistribute it\n"); fprintf(stderr,"under certain conditions; Check the GPL for detail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by Jason Summers\r\n\r\n",MNGPLGVERS,__DATE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M(s98t269@stmail.eng.kagawa-u.ac.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strcat(buf,buf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efine MNG_TEXT_CREATIONTIME "Creation Time" define MNG_TEXT_SOFTWARE "Software" define MNG_TEXT_DISCLAIMER "Disclaimer" define MNG_TEXT_WARNING "Warning" define MNG_TEXT_SOURCE "Source" define MNG_TEXT_COMMENT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Stefan Reinauer, &lt;stepan :at: 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Ralph Giles &lt;giles@ashlu.bc.ca&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y Ralph Giles &lt;giles :at: ashlu.b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BITDEPTH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100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080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040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010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001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000FFL)</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MNG_CANVAS_BITDEPTH (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015</vt:lpwstr>
  </property>
</Properties>
</file>